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cholas Doyle</w:t>
      </w:r>
    </w:p>
    <w:p>
      <w:pPr>
        <w:pStyle w:val="Normal"/>
        <w:rPr/>
      </w:pPr>
      <w:r>
        <w:rPr/>
        <w:t>2/14/08</w:t>
      </w:r>
    </w:p>
    <w:p>
      <w:pPr>
        <w:pStyle w:val="Normal"/>
        <w:rPr/>
      </w:pPr>
      <w:r>
        <w:rPr/>
        <w:t>MI chpt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chapter is about what effect the classroom environment.  Obviously the MI’s have a factor but this chapter breaks down each one and tells us what factors pertain to each type of intelligence.  Examples: Linguistic – How are students exposed to the written word; how are spoken words used in the classroom?  Logical-Mathematical – How is time structured in the classroom; is there some consistency to students’ school days or is there chaos?  Spatial – How is the classroom furniture arranged; are students exposed to a variety of visual experiences?  Bodily-Kinesthetic – Do students spend most of their time sitting at their desks with little opportunity for movement; do students receive healthy snacks and meals during the day?  Musical – Does the auditory environment promote learning; how does the teacher use his/her voice?  Interpersonal – is there a sense of belonging and trust in the atmosphere of the classroom; do students have frequent opportunities to interact in positive ways?  Intrapersonal – Do students have opportunities to work independently; are students given choices in how they are to learn?  Naturalist – Are students given an opportunity to learn outside of the school building; does the classroom contain any living things?  The last part of chapter is about how to organize your classroom.  It gives a figure of how it could be structured.  This particular figure shows it in quadrants.  The first quadrant contains the permanent open-ended students, the second has the temporary open-ended students, the third contains the permanent topic-specific students and the last quadrant has the temporary topic-specific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chapter is another informative one.  We need it to guide us to the right path that our students should be following.  This chapter also is a good help at guiding us on classroom setup.  I am not quite sure that the way they setup the class is the best way to but it is a way that I believe would be effective and reasonable inside the classroo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27:00Z</dcterms:created>
  <dc:creator>Student</dc:creator>
  <dc:description/>
  <cp:keywords/>
  <dc:language>en-US</dc:language>
  <cp:lastModifiedBy>Student</cp:lastModifiedBy>
  <dcterms:modified xsi:type="dcterms:W3CDTF">2008-02-14T11:21:00Z</dcterms:modified>
  <cp:revision>13</cp:revision>
  <dc:subject/>
  <dc:title>Nicholas Doyle</dc:title>
</cp:coreProperties>
</file>